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b/>
          <w:bCs/>
          <w:sz w:val="28"/>
          <w:szCs w:val="28"/>
        </w:rPr>
        <w:t>О внесении изменений в Закон Ульяновской области «</w:t>
      </w:r>
      <w:r>
        <w:rPr>
          <w:b/>
          <w:sz w:val="28"/>
          <w:szCs w:val="28"/>
        </w:rPr>
        <w:t>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 (далее – проект закон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влечёт признания утр</w:t>
      </w:r>
      <w:r>
        <w:rPr>
          <w:color w:val="000000"/>
          <w:sz w:val="28"/>
          <w:szCs w:val="28"/>
        </w:rPr>
        <w:t xml:space="preserve">атившими силу, приостановления, изменения или принятия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проекта закона потребует внесения изменений в следующие нормативные правовые акты Ульянов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Губернатора Ульяновской области от 17.12.2013 № 219 «Об утверждении Порядка разрешения разногласий, возникающих по результатам проведения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Правительства Ульяновской области от 14.04.2014 № 8/125-П «О Министерстве экономического развития Ульянов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Правительства Ульяновской области от 29.05.2015 № 233-П «Об утверждении Положения о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убернатора Ульяновской области от 29.05.2015 № 117 «Об утверждении Порядка разрешения разногласий, возникающих по результатам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Губернатора Ульяновской области от 18.12.2013 № 220 «Об утверждении Порядка разрешения разногласий, возникающих по результатам проведения экспертизы нормативных правовых актов Ульяновской области, затрагивающих вопросы осуществления предпринимательской и инвестиционной деятель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Исполняющий обязанности Министра                                         В.В.Павлов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2:00Z</dcterms:created>
  <dc:creator>Vlad</dc:creator>
  <dc:description/>
  <cp:keywords/>
  <dc:language>en-US</dc:language>
  <cp:lastModifiedBy>Копыльцова Яна Богдановна</cp:lastModifiedBy>
  <cp:lastPrinted>2015-08-20T13:54:00Z</cp:lastPrinted>
  <dcterms:modified xsi:type="dcterms:W3CDTF">2016-02-05T14:00:00Z</dcterms:modified>
  <cp:revision>24</cp:revision>
  <dc:subject/>
  <dc:title>Перечень актов</dc:title>
</cp:coreProperties>
</file>